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Lucida Handwriting" w:hAnsi="Lucida Handwriting" w:cs="Lucida Handwriting"/>
          <w:sz w:val="40"/>
        </w:rPr>
      </w:pPr>
      <w:r>
        <w:rPr>
          <w:rFonts w:cs="Lucida Handwriting" w:ascii="Lucida Handwriting" w:hAnsi="Lucida Handwriting"/>
          <w:sz w:val="40"/>
        </w:rPr>
        <w:t>National Honor Society</w:t>
      </w:r>
    </w:p>
    <w:p>
      <w:pPr>
        <w:pStyle w:val="Normal"/>
        <w:ind w:left="2160" w:firstLine="720"/>
        <w:rPr>
          <w:rFonts w:ascii="Lucida Handwriting" w:hAnsi="Lucida Handwriting" w:cs="Lucida Handwriting"/>
          <w:sz w:val="40"/>
        </w:rPr>
      </w:pPr>
      <w:r>
        <w:rPr>
          <w:rFonts w:cs="Lucida Handwriting" w:ascii="Lucida Handwriting" w:hAnsi="Lucida Handwriting"/>
          <w:sz w:val="40"/>
        </w:rPr>
        <w:t>10/6/09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ayer + sign in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ybody have any service logs to turn in…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urn then in on NHS board near office or at meetings to Katie Stro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es from out last meeting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draising this year: candy cane o grams in December, Danceathon pushed to March/April sometime, goodie bags @midterms &amp; finals, cupcakes, and EZ bottle return (any cans today???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utoring program (Mrs. Luedd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ristmas caroling! + bell ringing at Salvation Arm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sible Charity Themes for this ye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ey towards African girls education (with CMB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spital Cancer Cen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mp Good Day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ly Childho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y other ideas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rs. McCahill is looking for guides for Open house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Date is October 29 (Thursday Night) from 6-7:30 (see her to sign up, counts for Mercy Hour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s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$ 10- turned in to Michi Aman today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ything else…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Juniors: next officer meeting is 10/27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NHS t-shirts, etc… any ideas??</w:t>
      </w:r>
    </w:p>
    <w:p>
      <w:pPr>
        <w:pStyle w:val="Normal"/>
        <w:ind w:left="720" w:hanging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***Our next Meeting is Tuesday, November3 in the Auditorium***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10820</wp:posOffset>
            </wp:positionV>
            <wp:extent cx="1143000" cy="904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30:00Z</dcterms:created>
  <dc:creator> kz</dc:creator>
  <dc:description/>
  <dc:language>en-US</dc:language>
  <cp:lastModifiedBy> kz</cp:lastModifiedBy>
  <dcterms:modified xsi:type="dcterms:W3CDTF">2009-10-04T23:52:00Z</dcterms:modified>
  <cp:revision>6</cp:revision>
  <dc:subject/>
  <dc:title>National Honor Society</dc:title>
</cp:coreProperties>
</file>